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 xml:space="preserve">// PersonDriver.cpp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#include &lt;iostream.h&g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#include "Person.h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nt main(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ab/>
        <w:t>Person p1;</w:t>
        <w:tab/>
        <w:t>// Kai Person turi KP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ab/>
        <w:t>Person p2(1964,9,19,"VG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8"/>
          <w:lang w:val="en-US"/>
        </w:rPr>
        <w:tab/>
        <w:t>Person p3(</w:t>
      </w:r>
      <w:r>
        <w:rPr>
          <w:rFonts w:cs="Courier New" w:ascii="Courier New" w:hAnsi="Courier New"/>
          <w:b/>
          <w:sz w:val="28"/>
          <w:lang w:val="en-US"/>
        </w:rPr>
        <w:t>Date(2000,1,1)</w:t>
      </w:r>
      <w:r>
        <w:rPr>
          <w:rFonts w:cs="Courier New" w:ascii="Courier New" w:hAnsi="Courier New"/>
          <w:sz w:val="28"/>
          <w:lang w:val="en-US"/>
        </w:rPr>
        <w:t>,"CC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ab/>
        <w:t>p3.set_birthmonth(9).set_birthday(19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ab/>
        <w:t>return 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Date(int,int,int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1900.1.1        : 0012FF7C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lang w:val="en-US"/>
        </w:rPr>
        <w:t>Person(int,int,int,char*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1900.1.1 JK     : 0012FF7C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lang w:val="en-US"/>
        </w:rPr>
        <w:t>Date(int,int,int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1964.9.19       : 0012FF6C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lang w:val="en-US"/>
        </w:rPr>
        <w:t>Person(int,int,int,char*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1964.9.19 VG    : 0012FF6C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lang w:val="en-US"/>
        </w:rPr>
        <w:t>Date(int,int,int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2000.1.1        : 0012FF24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lang w:val="en-US"/>
        </w:rPr>
        <w:t>Date(const Date&amp;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2000.1.1        : 0012FF5C copy of 0012FF24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lang w:val="en-US"/>
        </w:rPr>
        <w:t>Person(Date,char*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2000.1.1 CC     : 0012FF5C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~Date(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2000.1.1        : 0012FF24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~Person(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2000.9.19 CC    : 0012FF5C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~Date(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2000.9.19       : 0012FF5C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~Person(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1964.9.19 VG    : 0012FF6C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~Date(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1964.9.19       : 0012FF6C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~Person(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1900.1.1 JK     : 0012FF7C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~Date(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1900.1.1        : 0012FF7C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670" w:leader="none"/>
        <w:tab w:val="right" w:pos="8640" w:leader="none"/>
      </w:tabs>
      <w:rPr/>
    </w:pPr>
    <w:r>
      <w:rPr>
        <w:rFonts w:cs="Tahoma" w:ascii="Tahoma" w:hAnsi="Tahoma"/>
        <w:lang w:val="en-US"/>
      </w:rPr>
      <w:t>Slide 3</w:t>
    </w:r>
    <w:r>
      <w:rPr>
        <w:rFonts w:cs="Tahoma" w:ascii="Tahoma" w:hAnsi="Tahoma"/>
        <w:lang w:val="en-US" w:eastAsia="en-US"/>
      </w:rPr>
      <w:tab/>
      <w:t xml:space="preserve">- </w:t>
    </w:r>
    <w:r>
      <w:rPr>
        <w:rFonts w:cs="Tahoma" w:ascii="Tahoma" w:hAnsi="Tahoma"/>
        <w:lang w:val="en-US" w:eastAsia="en-US"/>
      </w:rPr>
      <w:fldChar w:fldCharType="begin"/>
    </w:r>
    <w:r>
      <w:rPr>
        <w:rFonts w:cs="Tahoma" w:ascii="Tahoma" w:hAnsi="Tahoma"/>
        <w:lang w:val="en-US" w:eastAsia="en-US"/>
      </w:rPr>
      <w:instrText xml:space="preserve"> PAGE </w:instrText>
    </w:r>
    <w:r>
      <w:rPr>
        <w:rFonts w:cs="Tahoma" w:ascii="Tahoma" w:hAnsi="Tahoma"/>
        <w:lang w:val="en-US" w:eastAsia="en-US"/>
      </w:rPr>
      <w:fldChar w:fldCharType="separate"/>
    </w:r>
    <w:r>
      <w:rPr>
        <w:rFonts w:cs="Tahoma" w:ascii="Tahoma" w:hAnsi="Tahoma"/>
        <w:lang w:val="en-US" w:eastAsia="en-US"/>
      </w:rPr>
      <w:t>1</w:t>
    </w:r>
    <w:r>
      <w:rPr>
        <w:rFonts w:cs="Tahoma" w:ascii="Tahoma" w:hAnsi="Tahoma"/>
        <w:lang w:val="en-US" w:eastAsia="en-US"/>
      </w:rPr>
      <w:fldChar w:fldCharType="end"/>
    </w:r>
    <w:r>
      <w:rPr>
        <w:rFonts w:cs="Tahoma" w:ascii="Tahoma" w:hAnsi="Tahoma"/>
        <w:lang w:val="en-US" w:eastAsia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  <w:t>Inheritanc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4:57:00Z</dcterms:created>
  <dc:creator>Viktoras Golubevas</dc:creator>
  <dc:description/>
  <dc:language>en-US</dc:language>
  <cp:lastModifiedBy>Viktoras Golubevas</cp:lastModifiedBy>
  <cp:lastPrinted>1999-05-04T18:07:00Z</cp:lastPrinted>
  <dcterms:modified xsi:type="dcterms:W3CDTF">2001-04-30T14:04:00Z</dcterms:modified>
  <cp:revision>5</cp:revision>
  <dc:subject/>
  <dc:title>// Date</dc:title>
</cp:coreProperties>
</file>